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2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080"/>
        <w:gridCol w:w="900"/>
        <w:gridCol w:w="1134"/>
        <w:gridCol w:w="11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ge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ou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i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360680</wp:posOffset>
                </wp:positionV>
                <wp:extent cx="2470785" cy="249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44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graphs sh and th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wel sound  in “ball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V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a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 /s/ and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 /j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VCe Long i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grahs wh, ch, and 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VCe Long o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’t, ‘m, ‘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V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u, Long e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flected Ending -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ng 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, ee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CC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96.7pt;mso-wrap-distance-left:9pt;mso-wrap-distance-right:9pt;mso-wrap-distance-top:0pt;mso-wrap-distance-bottom:0pt;margin-top:28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3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443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graphs sh and th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wel sound  in “ball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V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a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 /s/ and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 /j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VCe Long i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grahs wh, ch, and 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VCe Long o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’t, ‘m, ‘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V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u, Long e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lected Ending -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ong 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, ee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C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7780</wp:posOffset>
                </wp:positionV>
                <wp:extent cx="3826510" cy="214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270"/>
                              <w:gridCol w:w="1796"/>
                              <w:gridCol w:w="1774"/>
                            </w:tblGrid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k Ques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vi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e and Contrast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vie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69.1pt;mso-wrap-distance-left:9pt;mso-wrap-distance-right:9pt;mso-wrap-distance-top:0pt;mso-wrap-distance-bottom:0pt;margin-top:1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  <w:gridCol w:w="1270"/>
                        <w:gridCol w:w="1796"/>
                        <w:gridCol w:w="1774"/>
                      </w:tblGrid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k Ques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ction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uence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ository Nonfiction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e and Contrast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* shi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fa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i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o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u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f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a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i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p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i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o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u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u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f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o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b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a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o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u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a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i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e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u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o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h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re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to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eek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ou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h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he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at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goo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ol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or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oget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und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00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4:00Z</dcterms:modified>
  <cp:revision>4</cp:revision>
  <dc:subject/>
  <dc:title>First Grade</dc:title>
</cp:coreProperties>
</file>